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РОКОВА СЕСІЯ  СЬОМОГО 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31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травня  2018 р. </w:t>
        <w:tab/>
        <w:tab/>
        <w:tab/>
        <w:tab/>
        <w:tab/>
        <w:tab/>
        <w:t xml:space="preserve">                 №  2029 - 40 -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обласн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2016-2018 ро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 ст. 24-1 та 101 Бюджетного кодексу України ,згідно « Програми будівництва, реконструкції та ремонту об´єктів інфраструктури Київської області на 2016-2018 роки ( зі змінами), затвердженої рішенням Київської обласної ради від  07.06.2016р. №129-0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 ,що фінансуються відповідно до обласної цільової Програми будівництва, реконструкції та ремонту об'єктів інфраструктури Київської області на 2016-2018 роки у вигляді міжбюджетного трансферту у сумі 6 500 000,00 грн., а саме: на « Будівництво гімназії на 14 класів по вул. Вишнева в м. Буча Київської області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ються відповідно до  обласної цільової Програми будівництва, реконструкції та ремонту об'єктів інфраструктури Київської області на 2016-2018 роки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екретар ради                                                              В.П.Олексюк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17-06-20T16:24:00Z</cp:lastPrinted>
  <dcterms:modified xsi:type="dcterms:W3CDTF">2018-06-04T13:45:00Z</dcterms:modified>
  <cp:revision>31</cp:revision>
  <dc:subject/>
  <dc:title>                                                                                                                   </dc:title>
</cp:coreProperties>
</file>